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728956779"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1191704558"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2054173317"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1797878221"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1502368515"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